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23874063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87430878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